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ind w:left="108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онно-технический раздел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1.1. Учетная политика разработана с целью формирования в бухгалтерском учете и отчетности полной, объективной и достоверной информации, необходимой внутренним и внешним пользователям финансовой отчетности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о наличии имущества и его использовани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принятых учреждением обязательств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- полученных учреждением финансовых результатов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тная политика разработана на основе: </w:t>
      </w:r>
    </w:p>
    <w:p>
      <w:pPr>
        <w:pStyle w:val="Normal"/>
        <w:widowControl w:val="false"/>
        <w:spacing w:lineRule="auto" w:line="240" w:before="28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- приказа Минфина России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от 01.12.2010 № 157н;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приказа Минфина России «Об утверждении Плана счетов бухгалтерского учета бюджетных учреждений и Инструкции по его применению» от 16.12.2010 № 174н;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приказа Минфина России «Об утверждении Указаний о порядке применения бюджетной классификации Российской Федерации» от 01.07.2013 № 65н;</w:t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приказа Минфина России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от 30.03.2015 № 52н;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pacing w:val="2"/>
          <w:shd w:fill="FFFFFF" w:val="clear"/>
        </w:rPr>
        <w:t>от 31 октября 2017 года N 170н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pacing w:val="2"/>
          <w:shd w:fill="FFFFFF" w:val="clear"/>
        </w:rPr>
        <w:t>Об утверждении программы разработки федеральных стандартов бухгалтерского учета для организаций государственного сектора на 2017-2019 гг.»</w:t>
      </w:r>
      <w:r>
        <w:rPr>
          <w:rFonts w:eastAsia="Times New Roman" w:cs="Times New Roman" w:ascii="Times New Roman" w:hAnsi="Times New Roman"/>
          <w:color w:val="000000"/>
          <w:lang w:eastAsia="ru-RU"/>
        </w:rPr>
        <w:t>;</w:t>
      </w:r>
    </w:p>
    <w:p>
      <w:pPr>
        <w:pStyle w:val="Normal"/>
        <w:widowControl w:val="false"/>
        <w:spacing w:lineRule="auto" w:line="240" w:before="280" w:after="120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- других нормативных правовых актов, входящих в систему нормативного регулирования бухгалтерского учета государственных учреждений в Российской Федераци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0" w:after="12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.3. Учетная политика применяется последовательно, от одного отчетного года к другому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1.4.Ответственным за организацию ведения бухгалтерского учета в учреждении является руководитель учреждения. </w:t>
      </w:r>
      <w:r>
        <w:rPr>
          <w:rFonts w:cs="Times New Roman" w:ascii="Times New Roman" w:hAnsi="Times New Roman"/>
          <w:color w:val="000000"/>
        </w:rPr>
        <w:t>Ведение бухгалтерского учета в учреждении осуществляет МКУ ЦБ УО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5.Сотрудники бухгалтерии руководствуются в работе  Уставом  МКУ ЦБ УО  от 29.07.2015г., должностными инструкциями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1.6.Бухгалтерский учет в учреждении ведется автоматизированным способом с применением программы «Парус-Бюджет7-Бухгалтерия».</w:t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1.7.Бухгалтерский учет в учреждении ведется в соответствии с рабочим планом счетов бухгалтерского учета </w:t>
      </w:r>
      <w:r>
        <w:rPr>
          <w:rFonts w:cs="Times New Roman" w:ascii="Times New Roman" w:hAnsi="Times New Roman"/>
          <w:b/>
        </w:rPr>
        <w:t>(приложение 1).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120"/>
        <w:ind w:firstLine="284"/>
        <w:jc w:val="both"/>
        <w:rPr/>
      </w:pPr>
      <w:r>
        <w:rPr/>
        <w:t>Аналитическая кодировка рабочего плана счетов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5454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ряды номера счет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шифровка отражаемой информации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осуществлении учреждением полномочий получателя бюджетных средств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–17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ка поступлений и выбытий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–2 – код раздела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–4 – код подраздела;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–14 – код целевой статьи (программное (непрограммное) направление, подпрограмма, основное мероприятие, направление расходов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–17 – вид расходов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финансового обеспечения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– бюджетная деятельность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бухгалтерского учет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чета рабочего плана счетов бюджетного учета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–2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ступлений, выбытий объекта учет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аются коды классификации операций (КОСГУ)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 осуществлении своей деятельности учреждением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–1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и выбытия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1–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код раздела;</w:t>
            </w:r>
          </w:p>
          <w:p>
            <w:pPr>
              <w:pStyle w:val="ConsPlusCell"/>
              <w:widowControl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3–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 код подраздела;</w:t>
            </w:r>
          </w:p>
          <w:p>
            <w:pPr>
              <w:pStyle w:val="ConsPlusCell"/>
              <w:widowControl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-17 – «ноль»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финансового обеспечения (деятельности)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– приносящая доход деятельность (собственные доходы учреждени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средства во временном распоряжен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субсидия на выполнение государств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– субсидии на иные цели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–2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бухгалтерского учет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чета рабочего плана счетов бюджетного учета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–2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оступлений, выбытий объекта учета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жаются коды классификации операций (КОСГУ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.8. В связи с вступлением с 01 января 2018 г.  Федерального Стандарта «Основные средства» и отсутствия изменений на момент принятия учетной политики в Инструкциях 157н и 174н учиты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 счете 101 12 000 – соору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 счете 101 13 000 – объекты «Инвестиционной недвижим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 счете – 101 08 000 – библиотечный фонд, за исключением периодических из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на счете – 101 07 000 – группы объектов «Многолетние насажд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- на счете 114 00 000 – суммы накопленных убытков от обесценения ак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связи с вступлением с 01 января 2018 г.  Федерального Стандарта «Аренда» вести у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 счете – 111 40 000 – право пользования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- на счете – 104 40 450 – начислять амортизацию права пользова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9. Учреждение применяет забалансовые счета, утвержденные в Инструкции к Единому плану счетов № 157н. по Перечню, который приведен в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и 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ание: пункт 332 Инструкции к Единому плану счетов № 157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10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 учреждении утвержден состав постоянно действующих комисс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нвентаризационной комиссии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3);</w:t>
      </w:r>
      <w:r>
        <w:rPr>
          <w:rFonts w:eastAsia="Times New Roman" w:cs="Times New Roman" w:ascii="Times New Roman" w:hAnsi="Times New Roman"/>
          <w:b/>
          <w:color w:val="FF000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lang w:eastAsia="ru-RU"/>
        </w:rPr>
        <w:t xml:space="preserve">комиссии по поступлению и выбытию активов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4</w:t>
      </w:r>
      <w:r>
        <w:rPr>
          <w:rFonts w:eastAsia="Times New Roman" w:cs="Times New Roman" w:ascii="Times New Roman" w:hAnsi="Times New Roman"/>
          <w:lang w:eastAsia="ru-RU"/>
        </w:rPr>
        <w:t>). 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1.11.Состав постоянно действующей комиссии по поступлению и выбытию активов утверждается ежегодно отдельным приказом руководителя учреждения. Деятельность постоянно действующей комиссии по поступлению и выбытию активов осуществляется в соответствии с положением о комиссии по поступлению и выбытию активов, приведенном в </w:t>
      </w:r>
      <w:r>
        <w:rPr>
          <w:rFonts w:cs="Times New Roman" w:ascii="Times New Roman" w:hAnsi="Times New Roman"/>
          <w:b/>
        </w:rPr>
        <w:t>приложении 4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1.12.Для ведения бухгалтерского учета применяются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- унифицированные формы первичных документов бухгалтерского учета, утвержденные приказом Минфина России № 52н от 30.03.2015 г. </w:t>
      </w:r>
      <w:r>
        <w:rPr>
          <w:rFonts w:cs="Times New Roman" w:ascii="Times New Roman" w:hAnsi="Times New Roman"/>
          <w:b/>
        </w:rPr>
        <w:t>(приложение 5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- унифицированные формы первичных документов, утвержденные Госкомстатом РФ (в случае их отсутствия – в приказе Минфина России № 52н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самостоятельно разработанные учреждением формы документов (</w:t>
      </w:r>
      <w:r>
        <w:rPr>
          <w:rFonts w:cs="Times New Roman" w:ascii="Times New Roman" w:hAnsi="Times New Roman"/>
          <w:b/>
        </w:rPr>
        <w:t>приведены в приложении 6)</w:t>
      </w:r>
      <w:r>
        <w:rPr>
          <w:rFonts w:cs="Times New Roman" w:ascii="Times New Roman" w:hAnsi="Times New Roman"/>
        </w:rPr>
        <w:t xml:space="preserve">, содержащие обязательные реквизиты, указанные в ч. 2 ст. 9 закона № 402-ФЗ и в п. 7 инструкции (приказ № 157н)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1.13.Первичный учетный документ принимается к бухгалтерскому учету по результатам внутреннего контроля, заключающимся в проверке следующих фактов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60" w:after="60"/>
        <w:ind w:left="72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- документ составлен лицом, ответственным за его оформлени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-документ содержит все реквизиты, предусмотренные унифицированной формой документа (при отсутствии унифицированной формы – обязательных реквизитов, предусмотренных инструкцией (приказ № 157н и законом № 402-ФЗ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-документ содержит подписи руководителя учреждения или уполномоченного им на то лица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.14.Перечень должностей работников, имеющих право подписи первичных учетных документов, счетов-фактур, денежных и расчетных документов, финансовых обязательств, приведен </w:t>
      </w:r>
      <w:r>
        <w:rPr>
          <w:rFonts w:cs="Times New Roman" w:ascii="Times New Roman" w:hAnsi="Times New Roman"/>
          <w:b/>
        </w:rPr>
        <w:t>в приложении 7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.15.Порядок и сроки передачи первичных учетных документов для отражения в бухгалтерском учете устанавливаются в соответствии с графиком документооборота </w:t>
      </w:r>
      <w:r>
        <w:rPr>
          <w:rFonts w:cs="Times New Roman" w:ascii="Times New Roman" w:hAnsi="Times New Roman"/>
          <w:b/>
        </w:rPr>
        <w:t>(приложение 8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.16.Данные проверенных и принятых к учету первичных документов систематизируются в хронологическом порядке и отражаются накопительным способом в регистрах бухгалтерского учета, составленных по унифицированным формам, утвержденным приказом Минфина России № 52н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.17.Регистры бухгалтерского учета формируются в автоматизированном порядке с использованием компьютерных средств и с обязательным выводом на бумажный носитель (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Положение о формах и порядке формирования регистров бухгалтерского учета, первичных документов и порядке архивации </w:t>
      </w:r>
      <w:r>
        <w:rPr>
          <w:rFonts w:cs="Times New Roman" w:ascii="Times New Roman" w:hAnsi="Times New Roman"/>
        </w:rPr>
        <w:t xml:space="preserve">приведены в </w:t>
      </w:r>
      <w:r>
        <w:rPr>
          <w:rFonts w:cs="Times New Roman" w:ascii="Times New Roman" w:hAnsi="Times New Roman"/>
          <w:b/>
        </w:rPr>
        <w:t>приложении 9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1.18.Хранение первичных документов и бухгалтерских регистров учреждения осуществляется в течение сроков хранения, утвержденного приказом Минкультуры России от 25.08.2010 № 558 </w:t>
      </w:r>
      <w:r>
        <w:rPr>
          <w:rFonts w:cs="Times New Roman" w:ascii="Times New Roman" w:hAnsi="Times New Roman"/>
          <w:b/>
        </w:rPr>
        <w:t>(приложение 10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19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деятельности учреждения используются следующие бланки строгой отчет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ланки трудовых книжек и вкладышей к н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ланки аттестатов, вкладышей к аттестатам, свидетель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бланки платежных квитанций по форме № 050451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ание: пункт 337 Инструкции к Единому плану счетов № 157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еречень должностей сотрудников, ответственных за учет, хранение и выдачу бланков строгой отчетности, приведен 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и 11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.20.Инвентаризация в учреждении проводится с учетом положений Инструкции 157н и приказом от 31.13.2016г. №256н Об утверждении стандарта федерального стандарта бухгалтерского учета для государственного сектора «Концептуального учета и отчетности организаций государственного сектора»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21.Для проведения инвентаризаций имущества на балансовых и забалансовых счетах и финансовых обязательств в учреждении создается постоянно действующая инвентаризационная комиссия. Состав комиссии устанавливается ежегодно отдельным приказом руководителя учреждения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.22.Для подтверждения данных бухгалтерского учета и показателей годовой бухгалтерской отчетности, контроля наличия имущества на балансовых и забалансовых счетах, определения цели использования имущества, проводится инвентаризация имущества и финансовых обязательств. Порядок проведения инвентаризации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мущества, финансовых активов и обязательств приведен 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и 12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. 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Количество инвентаризаций в отчетном году, дата их проведения, перечень имущества и финансовых обязательств, проверяемых при каждой из них, устанавливаются приказом руководителя учрежд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2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нутренний финансовый контроль в учреждении осуществляет комиссия. Помимо комиссии постоянный текущий контроль в ходе своей деятельности осуществляют в рамках своих полномоч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уководитель учреждения, его заместит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главный бухгалтер, сотрудники бухгалте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начальник планово-экономического отдела, сотрудники отде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иные должностные лица учреждения в соответствии со своими обязанностями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Положение о внутреннем финансовом контроле и график проведения внутренних проверок финансово-хозяйственной деятельности приведены в </w:t>
      </w:r>
      <w:r>
        <w:rPr>
          <w:rFonts w:cs="Times New Roman" w:ascii="Times New Roman" w:hAnsi="Times New Roman"/>
          <w:b/>
          <w:color w:val="000000"/>
        </w:rPr>
        <w:t>приложении 1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60" w:after="6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1.24.Ответственным за принятие решения об отражении операций после отчетной даты является главный бухгалтер учреждения. Порядок признания события после отчетной даты приведено </w:t>
      </w:r>
      <w:r>
        <w:rPr>
          <w:rFonts w:cs="Times New Roman" w:ascii="Times New Roman" w:hAnsi="Times New Roman"/>
          <w:b/>
          <w:color w:val="000000"/>
        </w:rPr>
        <w:t>в приложении 14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</w:t>
      </w:r>
      <w:r>
        <w:rPr>
          <w:rFonts w:cs="Times New Roman" w:ascii="Times New Roman" w:hAnsi="Times New Roman"/>
          <w:bCs/>
        </w:rPr>
        <w:t>1.25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Операции по отдельным видам целевых средств, получаемых учреждением, для учета которых инструкцией (приказ № 157н) не предусмотрен отдельный код вида деятельности (гранты от юридических и физических лиц, пожертвования), отражаются по коду вида деятельности «2»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spacing w:lineRule="auto" w:line="240" w:before="60" w:after="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26. Порядок оформления служебных командировок и возмещения командировочных расходов приведен 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приложении 15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 xml:space="preserve">1.27. Порядок расчета резерва отпусков приведен в </w:t>
      </w:r>
      <w:r>
        <w:rPr>
          <w:rFonts w:eastAsia="Times New Roman" w:cs="Times New Roman" w:ascii="Times New Roman" w:hAnsi="Times New Roman"/>
          <w:b/>
          <w:lang w:eastAsia="ru-RU"/>
        </w:rPr>
        <w:t>приложении 16</w:t>
      </w:r>
      <w:r>
        <w:rPr>
          <w:rFonts w:eastAsia="Times New Roman" w:cs="Times New Roman" w:ascii="Times New Roman" w:hAnsi="Times New Roman"/>
          <w:lang w:eastAsia="ru-RU"/>
        </w:rPr>
        <w:t>;</w:t>
      </w:r>
    </w:p>
    <w:p>
      <w:pPr>
        <w:pStyle w:val="3121"/>
        <w:rPr/>
      </w:pPr>
      <w:r>
        <w:rPr/>
        <w:t xml:space="preserve">            </w:t>
      </w:r>
      <w:r>
        <w:rPr/>
        <w:t xml:space="preserve">1.28. Принятие обязательств осуществлять на основании плана финансово-хозяйственной деятельности Учреждения по кодам финансового обеспечения. Порядок санкционирования приведен в </w:t>
      </w:r>
      <w:r>
        <w:rPr>
          <w:b/>
          <w:color w:val="000000"/>
        </w:rPr>
        <w:t>приложении 17.</w:t>
      </w:r>
    </w:p>
    <w:sectPr>
      <w:type w:val="nextPage"/>
      <w:pgSz w:w="11906" w:h="16838"/>
      <w:pgMar w:left="12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547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6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0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2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8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07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75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8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8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3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3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Знак Знак13"/>
    <w:qFormat/>
    <w:rPr>
      <w:b/>
      <w:bCs/>
      <w:kern w:val="2"/>
      <w:sz w:val="48"/>
      <w:szCs w:val="48"/>
      <w:lang w:val="en-US" w:bidi="ar-SA"/>
    </w:rPr>
  </w:style>
  <w:style w:type="character" w:styleId="312">
    <w:name w:val="Стиль Заголовок 3 + 12 пт Знак"/>
    <w:qFormat/>
    <w:rPr>
      <w:sz w:val="22"/>
      <w:szCs w:val="22"/>
      <w:lang w:val="ru-RU" w:bidi="ar-SA"/>
    </w:rPr>
  </w:style>
  <w:style w:type="character" w:styleId="131">
    <w:name w:val=" Знак Знак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1">
    <w:name w:val="Стиль Заголовок 3 + 12 пт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0" w:after="0"/>
      <w:outlineLvl w:val="9"/>
    </w:pPr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6:02:00Z</dcterms:created>
  <dc:creator>Главный бухгалтер</dc:creator>
  <dc:description/>
  <cp:keywords/>
  <dc:language>en-US</dc:language>
  <cp:lastModifiedBy>admin</cp:lastModifiedBy>
  <cp:lastPrinted>2018-12-26T14:22:00Z</cp:lastPrinted>
  <dcterms:modified xsi:type="dcterms:W3CDTF">2018-12-27T07:57:00Z</dcterms:modified>
  <cp:revision>13</cp:revision>
  <dc:subject/>
  <dc:title/>
</cp:coreProperties>
</file>